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896516084"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636625209"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97969862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718093779"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50009048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